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8     1 2 2 3 3  -      3(5)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2 2 3 3 2  -      3(6)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3 1 3 3 2  -      -      5(12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2 3 2 2 2  -      4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1 2 1 1 1  4(4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1 1 1 1  4(4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3 3 2 2 3  -      -      5(13)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592"/>
        <w:gridCol w:w="1331"/>
        <w:gridCol w:w="1073"/>
        <w:gridCol w:w="943"/>
        <w:gridCol w:w="302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инськ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цьк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жарськ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фімце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кова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фі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бл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22:00Z</dcterms:created>
  <dc:creator>Елена</dc:creator>
  <dc:description/>
  <cp:keywords/>
  <dc:language>en-US</dc:language>
  <cp:lastModifiedBy>Елена</cp:lastModifiedBy>
  <dcterms:modified xsi:type="dcterms:W3CDTF">2025-10-19T09:4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